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67026687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88">
            <w:r>
              <w:rPr>
                <w:rStyle w:val="IndexLink"/>
                <w:szCs w:val="28"/>
                <w:lang w:val="en-US" w:eastAsia="en-US"/>
              </w:rPr>
              <w:t>1. Общая характеристика экономического район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89">
            <w:r>
              <w:rPr>
                <w:rStyle w:val="IndexLink"/>
                <w:szCs w:val="28"/>
                <w:lang w:val="en-US" w:eastAsia="en-US"/>
              </w:rPr>
              <w:t>2. Природно-ресурсный потенциа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0">
            <w:r>
              <w:rPr>
                <w:rStyle w:val="IndexLink"/>
                <w:szCs w:val="28"/>
                <w:lang w:val="en-US" w:eastAsia="en-US"/>
              </w:rPr>
              <w:t>3. Население и трудовые ресурс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1">
            <w:r>
              <w:rPr>
                <w:rStyle w:val="IndexLink"/>
                <w:szCs w:val="28"/>
                <w:lang w:val="en-US" w:eastAsia="en-US"/>
              </w:rPr>
              <w:t>4. Структура и размещение ведущих отраслей хозяйст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2">
            <w:r>
              <w:rPr>
                <w:rStyle w:val="IndexLink"/>
                <w:lang w:val="en-US" w:eastAsia="en-US"/>
              </w:rPr>
              <w:t>4.1. Рыбопромышленный комплекс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3">
            <w:r>
              <w:rPr>
                <w:rStyle w:val="IndexLink"/>
                <w:lang w:val="en-US" w:eastAsia="en-US"/>
              </w:rPr>
              <w:t>4.2. Машиностроительный комплекс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4">
            <w:r>
              <w:rPr>
                <w:rStyle w:val="IndexLink"/>
                <w:lang w:val="en-US" w:eastAsia="en-US"/>
              </w:rPr>
              <w:t>4.3. Лесопромышленный комплекс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5">
            <w:r>
              <w:rPr>
                <w:rStyle w:val="IndexLink"/>
                <w:lang w:val="en-US" w:eastAsia="en-US"/>
              </w:rPr>
              <w:t>4.4. Агропромышленный комплекс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6">
            <w:r>
              <w:rPr>
                <w:rStyle w:val="IndexLink"/>
                <w:szCs w:val="28"/>
                <w:lang w:val="en-US" w:eastAsia="en-US"/>
              </w:rPr>
              <w:t>5. Территориальная организация в промышленност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7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582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67026698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67026687"/>
      <w:bookmarkEnd w:id="0"/>
      <w:r>
        <w:rPr/>
        <w:t>Введение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На основе решений Потсдамской конференции (1945 г.) часть Восточной Пруссии (район Германии) вошла в состав Российской Федерации. До апреля 1946 года на этой территории находился Кенигсбергский особый военный округ. Указом президиума Верховного Совета СССР от 7 Апреля 1946 года была образована Кенигсбергская область в составе РСФСР, а в июне того же года эта область была переименована в Калининградскую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настоящее время Калининградская область является самой западной территорией Российской Федерации. Территория области – 15.1 тыс. кв. км. От России отделена Литвой и Белоруссией, на  юге граничит с Польшей, на западе омывается Балтийским морем.  Калининградская – это единственная область, которая отделена от России другими государствами и самая ближайшая область России – Псковская – находится от Калининградской на расстоянии 600 км по железной дороге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К концу 80-х годов усиливается дефицитность всех видов ресурсов. Происходит спад объемов производства основных видов промышленности и сельского хозяйства. Усиливаются бартерно-хозяйственные сделки между предприятиями и организациями различных отраслей экономик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Этап социально-экономического развития Калининградской области начался после 1991 г., когда произошел распад СССР. Область оказывается территориально изолированной от остальной части Российской Федерации. Возникает принципиально новое геополитическое положение. В 1992 г. в Российской Федерации начато проведение новых экономических реформ, в результате которых стали совершенно новые задачи, которые нужно было решать в изменившихся условиях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Цель данной работы – рассмотреть характеристику экономического района России – Калининградская область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Heading1"/>
        <w:rPr>
          <w:rFonts w:cs="Times New Roman"/>
        </w:rPr>
      </w:pPr>
      <w:bookmarkStart w:id="1" w:name="__RefHeading___Toc67026688"/>
      <w:bookmarkEnd w:id="1"/>
      <w:r>
        <w:rPr/>
        <w:t>1. Общая характеристика экономического район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Калининградская область, представляющая собой полуанк</w:t>
        <w:softHyphen/>
        <w:t>лав, — это западные ворота России к Балтийскому морю у границы с Польшей и Литвой. Ее площадь составляет 15,1 тыс. км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. Область имеет выгодное экономико-географическое поло</w:t>
        <w:softHyphen/>
        <w:t>жение — омывается водами незамерзающего у ее берегов Бал</w:t>
        <w:softHyphen/>
        <w:t>тийского моря. Население области составляет 932,2 тыс. чел. Высокий удельный вес имеет городское население — 79%. Для области характерны мягкий, влажный климат, обилие болот. Ископаемые богатства — бурый уголь, торф, строительные мате</w:t>
        <w:softHyphen/>
        <w:t>риалы и янтарь. Найдены запасы нефти, природного газа и ка</w:t>
        <w:softHyphen/>
        <w:t>менной соли. Ведется добыча нефти в пределах 1 млн т в год. Около 1/5 всей территории занято лесами, состоящими преиму</w:t>
        <w:softHyphen/>
        <w:t>щественно из хвойных и широколиственных пород — ели, со</w:t>
        <w:softHyphen/>
        <w:t>сны, дуба, граба и бука, 1/3 площади области — лугами и паст</w:t>
        <w:softHyphen/>
        <w:t>бищами.</w:t>
      </w:r>
      <w:r>
        <w:rPr/>
        <w:t xml:space="preserve"> [5, с.47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2"/>
        </w:rPr>
      </w:pPr>
      <w:r>
        <w:rPr>
          <w:color w:val="000000"/>
          <w:szCs w:val="22"/>
        </w:rPr>
        <w:t>Экономика области тесно связана с морем. Роль области велика как в рыболовстве страны, так и в осуществлении торгово-экономических экспортно-импортных связей. За короткий срок своего существования (область образована в 1945 г. на территории бывшей Восточной Пруссии) Калининградская область стала высо</w:t>
        <w:softHyphen/>
        <w:t>коиндустриальным регионом с развитым сельским хозяйством. Объем выпуска промышленной продукции в 9 раз больше, чем производилось на этой территории до Великой Отечественной вой</w:t>
        <w:softHyphen/>
        <w:t>ны. Основными отраслями рыночной специализации являются ры</w:t>
        <w:softHyphen/>
        <w:t>боловство и переработка рыбы, машиностроительная, целлюлозно-бумажная и янтарная промышленность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о 1992 года структура хозяйственного комплекса отвечала стратегии и приоритетам, которые определялись и устанавливались в рамках единой экономической политики бывшего СССР. 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ункционирование хозяйственного комплекса зависело от материальных ресурсов всей страны, т.е. использование потенциалов других регионов России (различного оборудования, различных товаров и т.д). [1, с.154]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 возникновение пограничных барьеров, проблемы перевозки грузов привели к тому, что область была поставлена в жесткие условия по созданию продукции. Резко упал объем производства в  промышленности, сельском хозяйстве и капитальном строительстве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на балансе многих предприятий незагруженных производственных мощностей (около 40%) способствует ухудшению финансового состояния предприятий, спаду объема производства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глубину спада оказывают влияние и сугубу региональные проблемы, связанные с неотрегулируемостью взаимоотношений с прилегающими государствами, недостаточностью собственных топливно-энергитических ресурсов, удаленностью регионов, поставляющих сырье и материалы, насыщенностью Калининградской области импортными товарам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объем промышленного производства к 1996 г. сократился более чем в 3 раза по сравнению с 1990 годом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ший спад допущен в машиностроении и легкой промышленност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чное положение складывается и в промышленности строительного материала. Предприятия легкой промышленности не выдерживают конкуренции со стороны иностранных товаропроизводителей, что также обусловливает значительные темпы сокращения выпуска продукци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реальными становятся проблемы конкуренции, снижения издержек производства, повышения качества продукции. До сих пор большинство предприятий не смогли снизить издержки производства и “вписаться” в товарные рынки государства и региона. [1, с.155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Крупнейшим промышленным центром области является Ка</w:t>
        <w:softHyphen/>
        <w:t>лининград — незамерзающий порт на Балтийском море, одна из крупнейших рыболовных баз страны. В городе сосредоточена большая часть промышленных предприятий области, в том чис</w:t>
        <w:softHyphen/>
        <w:t>ле машиностроительные заводы, выпускающие оборудование для рыболовного флота, портовые и башенные краны, судовые запасные части, автопогрузчики. Имеются судоремонтные пред</w:t>
        <w:softHyphen/>
        <w:t>приятия, целлюлозно-бумажные комбинаты, рыбоконсервные, мясные и молочные завод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ыросли новые промышленные центры: Советск (целлюлозно-бумажный комбинат, завод промыслового судостроения, картон</w:t>
        <w:softHyphen/>
        <w:t>ная и мебельная фабрики), Черняховск (деревообрабатывающий комбинат, завод «Автокоммунмаш» и др.). В области находятся климатические приморские курорты, среди которых наиболее известны Светлогорск и Зеленоградск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 условиях становления рыночных отношений экономика Калининградской области, как и других районов России, испы</w:t>
        <w:softHyphen/>
        <w:t>тывает кризис. Поэтому основными задачами на ближайшую перспективу являются стабилизация экономики, ее переориен</w:t>
        <w:softHyphen/>
        <w:t>тация на удовлетворение потребностей населения, конверсия оборонного комплекса. Необходимы реконструкция и расшире</w:t>
        <w:softHyphen/>
        <w:t>ние портов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Основными задачами в условиях развития рыночных отноше</w:t>
        <w:softHyphen/>
        <w:t>ний являются развитие производственной и социальной инфра</w:t>
        <w:softHyphen/>
        <w:t>структуры, решение проблемы занятости за счет создания новых производств малого бизнеса и совместных предприятий, развития международного туризма и курортного хозяйства. Решение этих задач требует инвестиций, в том числе и иностран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ажное значение приобретают экономические связи со стра</w:t>
        <w:softHyphen/>
        <w:t>нами СНГ и зарубежными странами, особенно с соседними прибалтийскими государствами и государствами, не имеющими выхода к морю. Одними из главных задач являются развитие рыбопромышленного комплекса, строительство новых, техниче</w:t>
        <w:softHyphen/>
        <w:t>ски более современных рыболовных судов. Для этой цели необ</w:t>
        <w:softHyphen/>
        <w:t>ходима финансовая поддержка из государственного бюджета. Калининградской области как одному из экономически и стра</w:t>
        <w:softHyphen/>
        <w:t>тегически важных субъектов Федерации дана большая самостоя</w:t>
        <w:softHyphen/>
        <w:t>тельность при решении социально-экономических вопросов и экспортно-импортных связей.</w:t>
      </w:r>
    </w:p>
    <w:p>
      <w:pPr>
        <w:pStyle w:val="TextBody"/>
        <w:spacing w:lineRule="auto" w:line="360"/>
        <w:ind w:firstLine="872"/>
        <w:rPr>
          <w:color w:val="000000"/>
          <w:sz w:val="28"/>
          <w:szCs w:val="22"/>
        </w:rPr>
      </w:pPr>
      <w:r>
        <w:rPr>
          <w:color w:val="000000"/>
          <w:sz w:val="28"/>
          <w:szCs w:val="23"/>
        </w:rPr>
        <w:t xml:space="preserve">Создана свободная экономическая зона «Янтарь». </w:t>
      </w:r>
      <w:r>
        <w:rPr>
          <w:sz w:val="28"/>
        </w:rPr>
        <w:t>[5, с.472]</w:t>
      </w:r>
    </w:p>
    <w:p>
      <w:pPr>
        <w:pStyle w:val="TextBody"/>
        <w:spacing w:lineRule="auto" w:line="360"/>
        <w:ind w:firstLine="872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rPr/>
      </w:pPr>
      <w:bookmarkStart w:id="2" w:name="__RefHeading___Toc67026689"/>
      <w:bookmarkEnd w:id="2"/>
      <w:r>
        <w:rPr/>
        <w:t>2. Природно-ресурсный потенциал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есь комплекс полезных ископаемых обусловлен геологическим строением территории Калининградской области, расположенной на восточном склоне Балтийской впадины северо-западной части Русской платформы. Наиболее перспективны месторождения нефти. Нефть высококачественная: легкая, малосмолистая и смолистая, парафинистая. Всего открыто 14 нефтяных месторождений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С пятью месторождениями нефти связаны месторождения попутного горючего газа. В 1984 году годовая добыча достигла 1,53 млн. тонн. В настоящее время добывается 750-760 тыс. тонн нефт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1954 году в регионе обнаружена каменная соль. Запасы каменной соли Гусевского месторождения, составляют – 16 млрд. Тонн. Географическое положение области создает реальные перспективы освоения месторождения и поставки соли в северо-западный экономический район Российской Федерации, страны Прибалтики и Скандинавские страны. Соли бассейна могут быть использованы и как сырье для химической промышленности (хлор, каустическая и кальцинированная сода)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Из важных ископаемых, разведанных в области, следует отметить фосфориты. Фосфориты, наряду с такими элементами, как калий, железо, марганец, являются важнейшим источником жизнедеятельности растительного и животного мира. Фосфорные минеральные удобрения имеют большое значение в повышении плодородия сельскохозяйственных земель. К важным полезным ископаемым в регионе относится янтарь. Запасы янтаря Калининградской области составляют 90% всех мировых запасов. [7, с.41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 xml:space="preserve">     </w:t>
      </w:r>
      <w:r>
        <w:rPr>
          <w:sz w:val="28"/>
        </w:rPr>
        <w:t>Хорошо разведаны запасы бурого угля. Угли пригодны как энергетическое сырье, сырье для комплексной переработки с целью производства горного воска, углещелочного реагента, углегуминовых и органо-минеральных удобрений, топливных брикетов и других продуктов углехими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регионе богатые месторождения кирпичных и керамзитовых глин, песчано-гравийного материала. Глины пригодны в качестве сырья для приготовления обыкновенного и пустотелого кирпича. Песчано-гравийный материал используется для получения фракционного гравия и производства щебня, а также для строительства и ремонта автомобильных и железных дорог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области разведаны многочисленные залежи торфа. Суммарные запасы месторождения торфа – 2,5 -3,0 млрд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В небольшом количестве торф экспортируется в другие страны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На суше, а также на дне Балтийского моря известны проявления железных руд, цветных и редких металлов. [7, с.42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3" w:name="__RefHeading___Toc67026690"/>
      <w:bookmarkEnd w:id="3"/>
      <w:r>
        <w:rPr/>
        <w:t>3. Население и трудовые ресурсы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настоящее время численность населения в регионе составляет свыше 930 тыс. человек. Население области многонационально. В области проживают граждане около 100 национальностей. В формировании населения области снижается роль естественного прироста, возрастает роль миграции. С 1992 года наблюдается резкий спад естественного прироста населения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современных экономических условиях резкое снижение рождаемости объясняется отсутствием четкой демографической политики, поощрения рождаемости. К сожалению, социальные выплаты на детей настолько низки, что они абсолютно не стимулируют увеличения количества детей в семье, а следовательно, нужно быть готовым к низкому уровню рождаемости в течении достаточно длительного времен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Доля людей пенсионного возраста в общей численности населения достигает 20,2 – 20,3%. Каждый девятый житель области имеет возраст свыше 65 лет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Численность экономики активного населения области в последние годы сокращается. Количество занятых в различных секторах экономики только за последние три года сократилось на 35,3 тыс. человек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Наибольшее сокращение численности работающих в период с 1992 по 1996 год произошло в промышленности: с 122,2 до 90,4 тыс. человек, то есть на 26%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условиях сокращения занятости растет численность безработных. Число лиц, получивших статус официального безработного, с 1992 по 1996 год увеличилось почти на 24 тыс. человек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Основная часть безработных – женщины. В 1992 году женщины составляли 80% от общего числа безработных, в 1995 году – 64%. Каждый третий безработный – молодежь в возрасте 16-29 лет. [2, с.65]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67026691"/>
      <w:bookmarkEnd w:id="4"/>
      <w:r>
        <w:rPr/>
        <w:t>4. Структура и размещение ведущих отраслей хозяйства</w:t>
      </w:r>
    </w:p>
    <w:p>
      <w:pPr>
        <w:pStyle w:val="Heading2"/>
        <w:rPr/>
      </w:pPr>
      <w:bookmarkStart w:id="5" w:name="__RefHeading___Toc67026692"/>
      <w:bookmarkEnd w:id="5"/>
      <w:r>
        <w:rPr/>
        <w:t>4.1. Рыбопромышленный комплекс</w:t>
      </w:r>
    </w:p>
    <w:p>
      <w:pPr>
        <w:pStyle w:val="TextBody"/>
        <w:spacing w:lineRule="auto" w:line="360"/>
        <w:ind w:firstLine="872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области созданы мощный </w:t>
      </w:r>
      <w:r>
        <w:rPr>
          <w:b/>
          <w:bCs/>
          <w:i/>
          <w:iCs/>
          <w:color w:val="000000"/>
          <w:sz w:val="28"/>
          <w:szCs w:val="22"/>
        </w:rPr>
        <w:t xml:space="preserve">рыболовный флот </w:t>
      </w:r>
      <w:r>
        <w:rPr>
          <w:b/>
          <w:bCs/>
          <w:color w:val="000000"/>
          <w:sz w:val="28"/>
          <w:szCs w:val="22"/>
        </w:rPr>
        <w:t xml:space="preserve">и </w:t>
      </w:r>
      <w:r>
        <w:rPr>
          <w:b/>
          <w:bCs/>
          <w:i/>
          <w:iCs/>
          <w:color w:val="000000"/>
          <w:sz w:val="28"/>
          <w:szCs w:val="22"/>
        </w:rPr>
        <w:t xml:space="preserve">рыбоперерабатывающая промышленность. </w:t>
      </w:r>
      <w:r>
        <w:rPr>
          <w:color w:val="000000"/>
          <w:sz w:val="28"/>
          <w:szCs w:val="22"/>
        </w:rPr>
        <w:t>Лов рыбы ведется в водах Балтийского моря и Атлантического океана. Основные промысло</w:t>
        <w:softHyphen/>
        <w:t>вые рыбы — салака, треска, килька, угорь. Работают рыбокон</w:t>
        <w:softHyphen/>
        <w:t xml:space="preserve">сервные комбинаты и холодильные установки. </w:t>
      </w:r>
      <w:r>
        <w:rPr>
          <w:sz w:val="28"/>
        </w:rPr>
        <w:t>[5, с.473]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Рыбопромышленный комплекс играет ведущую роль в хозяйстве Калининградской области. Рыбная промышленность до 1992 года развивалась как социально ориентированная отрасль, имевшая мощную государственную поддержку, прежде всего, в виде выделения капитальных вложений на постройку дорогосоящего флота и создания береговой инфраструктуры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В течении последних 45 лет вплоть до 1992 года создавался мощный океанический рыбохозяйственный комплекс общероссийского значения, что обусловливалось устойчивыми потребностями населения России в пищевой рыбопродукции, наличием незамерзающих портов, близостью Калининграда к богатым промысловым районам в Атлантике и Тихом океане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К 1990 году рыбопромышленный комплекс включал в себя 25 крупных предприятий и организаций, образующих единую технологическую цепь: рыбодобывающие и рыбоперерабатывающие, машиностроительные, судоремонтные и транспортные предприятия, научные учреждения и высшие учебные заведения. Промышленность располагала около 300 крупно- и среднетоннажными рыболовными, обрабатывающими, транспортными и обслуживающими судами. Производственные мощности комплекса с учетом доступной для рыболовства сырьевой базы в Атлантике и Тихом океане позволяли добывать ежегодно 800 тыс. тонн рыбы и выпускать 500-600 тыс. тонн пищевой продукции. [6, с.165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По состоянию на начало 1997 года в рыбопромышленном комплексе насчитывалось 214 различных судов промыслового, транспортного и вспомогательного флота. При этом малое предпринимательство имело в своем распоряжении 69 судов. В период с 1990 года по 1997 год включительно списано 77 судов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Темпы сокращения улова рыбы, морепродуктов в Калининградской области более высоки, чем в среднем по Российской Федерации. Снизилось и значение области в общих объемах улова рыбы, морепродуктов с 9,8 (1991 г.) до 6,4% в 1996 году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До 1992 года Калининградская область имела один из самых мощных рыбодобывающих флотов в бывшем СССР. В связи с резким подорожанием топливно-энергетических ресурсов, разрушением централизованного материально-технического снабжения, прекращением государственной финансовой поддержки рыбной отрасли эксплуатация мощного флота в отдаленных районах лова стала практически неэффективна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За счет нелегального экспорта морских биологических ресурсов в последние годы государству нанесен ущерб в размере 35 млрд. долларов США (в целом по Российской Федерации). Бюджеты всех уровней не получают соответствующих налоговых поступлений. В портах Норвегии треска с российских судов принимается по цене 1700 долларов за тонну, а с норвежских судов – 3000 долларов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Россия подписала договор с Норвегией, согласно которому норвежская сторона представляет России полную информацию обо всех российских судах, осуществляющих выгрузку рыбной продукции в портах этой страны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Объемы добычи трески в Балтийском море незначительны из-за слабой технологической оснащенности флота и несовершенства орудий лова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Так, в 1997 году в российской экономической зоне пятью шведскими судами за две недели было выловлено 200 тонн трески. Тридцать калининградских судов добыли 111 тонн. Шведские суда оснащены мощными траловыми лебедками и добывают треску на глубинах от 100 до 50 метров, а калининградские – могут работать на глубинах от 4 до 50 метров. [6, с.166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состав рыбопромышленного комплекса входят научно-исследовательские, проектно-конструкторские организации,  КГТУ, Всероссийский институт повышения квалификациии, Балтийская государственная академия рыбопромышленного флота, Калининградский морской колледж и мореходная школа. В Калининграде на начало 1990 года было сконцентрировано около 40% научно-технического потенциала рыбной отрасли бывшего СССР. В высших и средних учебных заведениях обучалось более 5000 студентов и курсантов по 12 специальностям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Выход из кризисного состояния рыбопромышленного комплекса области имеет важнейшее значение для всей экономики региона. Практически предстоит заново создать новую структуру рыбной отрасли, объеденив рыбодобывающие и рыбоперерабатывающие предприятия, предприятия судоремонта, береговой инфраструктуры, а также организовать централизованный сбыт продукции и сформировать единую политику развития рыбной промышленности в регионе. Новые предприятия комплекса будут, безусловно, формироваться в условиях дальнейшего реформирования экономики. Многие крупнотоннажные суда необходимо заменить на суда малого флота с тем, чтобы вести добычу рыбы, морепродуктов в ближайших промысловых районах и на Балтике. Неизбежны соответствующие изменения и на крупных рыбоперерабатывающих береговых предприятиях, а также в других организациях комплекса. При этом рассчитывать на крупные финансовые централизованные ресурсы не приходится. [6, с.167]</w:t>
      </w:r>
    </w:p>
    <w:p>
      <w:pPr>
        <w:pStyle w:val="TextBody"/>
        <w:spacing w:lineRule="auto" w:line="360"/>
        <w:ind w:firstLine="872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rPr/>
      </w:pPr>
      <w:bookmarkStart w:id="6" w:name="__RefHeading___Toc67026693"/>
      <w:bookmarkEnd w:id="6"/>
      <w:r>
        <w:rPr/>
        <w:t>4.2. Машиностроительный комплекс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 xml:space="preserve">Машиностроительные предприятия </w:t>
      </w:r>
      <w:r>
        <w:rPr>
          <w:color w:val="000000"/>
          <w:szCs w:val="23"/>
        </w:rPr>
        <w:t>дают стране саморазгружающиеся вагоны — думпкары для перевозки угля и руды, башенные краны, автопогрузчики, дорожно-строительные маши</w:t>
        <w:softHyphen/>
        <w:t>ны, судовое оборудование. Имеются предприятия по ремонту судов, производству бумагоделательного, торгового и комму</w:t>
        <w:softHyphen/>
        <w:t xml:space="preserve">нального оборудования. Получила развитие </w:t>
      </w:r>
      <w:r>
        <w:rPr>
          <w:b/>
          <w:bCs/>
          <w:i/>
          <w:iCs/>
          <w:color w:val="000000"/>
          <w:szCs w:val="23"/>
        </w:rPr>
        <w:t xml:space="preserve">электротехническая промышленность, </w:t>
      </w:r>
      <w:r>
        <w:rPr>
          <w:color w:val="000000"/>
          <w:szCs w:val="23"/>
        </w:rPr>
        <w:t>специализирующаяся на производстве микро</w:t>
        <w:softHyphen/>
        <w:t xml:space="preserve">двигателей, светотехнической и электросварочной аппаратуры. </w:t>
      </w:r>
      <w:r>
        <w:rPr/>
        <w:t>[5, с.473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Машиностроение и металлообработка являлись до начала 90-х годов ведущей промышленной отраслью Калининградской област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Машиностроение представлено тремя основными отраслями: электротехническая промышленность, судостроение и машиностроение для легкой и пищевой промышленност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Значительное снижение объемов производства машиностроительной продукции обусловлено изменениями геополитического положения области, разрывом хозяйственных связей по поставкам сырья, комплектующих изделий и необходимого оборудования, а также ростом транспортных издержек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Отличительными особенностями машиностроительного комплекса региона являются неразвитость внутриобластной кооперации между предприятиями, высокая интегрированность на внутрироссийском рынке, отсутствие собственной надежной сырьевой базы, прежде всего металлов и энергоресурсов. Сокращение объемов производства на ведущих предприятиях промышленности области негативным образом сказывается на состоянии машиностроительного комплекса России в целом. Из 42 работающих в бывшем СССР машиностроительных предприятий, 18 перешли к странам Балтии и СНГ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Серьезные проблемы машиностроительного комплекса – эффективное использование основных фондов. Уровень использования оборудования не превышает 60-70%. Износ основных производственных фондов составляет 50-55%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Не решены и многочисленные проблемы развития научно-технического прогресса, внедрения ресурсосберегающих технологий и средств малой механизации, сокращения объема ремонтных работ. [1, с.160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качестве основных путей развития комплекса могут стать: освоение и выпуск новых видов продукции, оборудования; повышение надежности и ее конкурентоспособности не только на внутреннем, но и на внешнем рынке; увеличение объемов производства товаров народного потребления; использование ресурсосберегающи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2"/>
        <w:rPr/>
      </w:pPr>
      <w:bookmarkStart w:id="7" w:name="__RefHeading___Toc67026694"/>
      <w:bookmarkEnd w:id="7"/>
      <w:r>
        <w:rPr/>
        <w:t>4.3. Лесопромышленный комплекс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В хозяйственном комплексе области видное место занимает </w:t>
      </w:r>
      <w:r>
        <w:rPr>
          <w:b/>
          <w:bCs/>
          <w:i/>
          <w:iCs/>
          <w:color w:val="000000"/>
          <w:szCs w:val="23"/>
        </w:rPr>
        <w:t xml:space="preserve">целлюлозно-бумажная </w:t>
      </w:r>
      <w:r>
        <w:rPr>
          <w:b/>
          <w:bCs/>
          <w:color w:val="000000"/>
          <w:szCs w:val="23"/>
        </w:rPr>
        <w:t xml:space="preserve">и </w:t>
      </w:r>
      <w:r>
        <w:rPr>
          <w:b/>
          <w:bCs/>
          <w:i/>
          <w:iCs/>
          <w:color w:val="000000"/>
          <w:szCs w:val="23"/>
        </w:rPr>
        <w:t xml:space="preserve">деревообрабатывающая промышленность, </w:t>
      </w:r>
      <w:r>
        <w:rPr>
          <w:color w:val="000000"/>
          <w:szCs w:val="23"/>
        </w:rPr>
        <w:t>работающая на привозной древесине из Республики Карелия и Архангельской области. В Калининградской области четыре целлюлозно-бумажных комбината, несколько мебельных фаб</w:t>
        <w:softHyphen/>
        <w:t xml:space="preserve">рик. Всероссийское значение имеет производство бумаги для глубокой печати. </w:t>
      </w:r>
      <w:r>
        <w:rPr/>
        <w:t>[5, с.474]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Лесопромышленный комплекс после рыбной промышленности и машиностроения занимал ведущее положение в экономике област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Лесные ресурсы Севера и Северо-запада России позволяют обеспечить потребности целлюлозно-бумажной промышленности Калининградской области в полном объеме. До 1992-1993гг. древесина в область поставлялась в основном из Архангельской и Вологодской областей, республики Коми. Однако в связи с резким ростом транспортных расходов на доставку древесины из указанных областей, потенциальными поставщиками древесины следует рассматривать Литву, Латвию, Белоруссию, Польшу. В настоящее время древесина поступает в область в основном из Литвы, Латвии и северо-западных регионов Росси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Изменчивость конъюнктуры рынка мирового рынка и, прежде всего, европейского, на продукцию целлюлозно-бумажной промышленности оказывает первостепенное влияние на динамику развития промышленности области.  Это обусловливается тем, что большая часть продукции предприятий поставляется в зарубежные страны. [1, с.161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Конъюнктура цен на товарную целлюлозу, бумагу и картон изменяется в соответствии с изменением циклов делового развития целлюлозно-бумажной промышленности. Основные факторы, влияющие на цены, - баланс спроса и предложения, степень использования мощностей промышленности, состояние запасов продукции (прежде всего в странах Скандинавии)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Деревообрабатывающая промышленность в области не получила широкого развития и потому ассортимент выпускаемой продукции неширокий – пиломатериалы, фанера клееная. Наиболее развито производство деревянной и картонной тары, которая поставляется для рыбоперерабатывающей промышленности. Развитие предприятий деревообработки, прежде всего тарных и мебельных, должно обеспечить внутренние потребности области: рыбопромышленного и строительного комплексов. Такой подход целесообразно сохранить и при рассмотрении перспектив развития мебельного производства. [1, с.163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2"/>
        <w:rPr/>
      </w:pPr>
      <w:bookmarkStart w:id="8" w:name="__RefHeading___Toc67026695"/>
      <w:bookmarkEnd w:id="8"/>
      <w:r>
        <w:rPr/>
        <w:t>4.4. Агропромышленный комплекс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Сельское хозяйство области, сообразуясь с природно-климатическими условиями, специализируется преимущественно на животноводстве, дающем три четверти всей валовой сельскохозяйственной продукции. Ведущее место занимает разведение крупнорогатого скота мясомолочного направления. Скотоводство опирается на развитую кормовую базу: многолетние культурные пастбища, высокопродуктивные сенокосы, посевы кормовых культур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Земледелие в области носит вспомогательный характер, обеспечивая животноводство кормами, торговую сеть картофелем, овощами и фруктами. В соответствии с животноводческой специализацией более половины посевных площадей заняты под кормовые культуры, 45% посевных площадей используется  под зерновые культуры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Природные  условия в целом благоприятны. В течение длительного времени можно использовать пастбище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период с 1991г. по 1997г. происходит падение сельскохозяйственного производства,  но вместе с тем возрос удельный вес продукции, производимой в личных подсобных хозяйствах граждан. В хозяйствах населения ( без крестьянских хозяйств) в 1996году произведено 46% мяса, 51% молока, 26% яиц от общего объема производства по области в целом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По состоянию на 1 января 1997 года в области имелось четыре тысячи крестьянских хозяйств. Крестьянскими хозяйствами произведено 1,5 тысяч тонн мяса, около 8 тысяч тонн молока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становлением губернатора области в начале 1997 года была утверждена региональная целевая программа развития крестьянских (фермерских) хозяйств и кооперативов на 1997-2000гг.  По оценке администрации области, в результате реализации программы объемы производства сельскохозяйственной продукции в 2000 году возрастут более чем в четыре раза. 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Основной целью развития сельского хозяйства области должно стать повышение  эффективности производства и обеспечения продуктами питания всего региона. Важное значение приобретает государственное регулирование, главная задача которого – поддержка производителей сельскохозяйственной продукции при неблагоприятной конъюнктуре рынка товаров. Не меньшую роль играет и стимулирование крестьянских (фермерских) хозяйств и личных подсобных хозяйств граждан за счет предоставления техники, кредитного обеспечения и т.д.    [1, с.164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Развита </w:t>
      </w:r>
      <w:r>
        <w:rPr>
          <w:b/>
          <w:bCs/>
          <w:i/>
          <w:iCs/>
          <w:color w:val="000000"/>
          <w:szCs w:val="23"/>
        </w:rPr>
        <w:t xml:space="preserve">промышленность по добыче </w:t>
      </w:r>
      <w:r>
        <w:rPr>
          <w:b/>
          <w:bCs/>
          <w:color w:val="000000"/>
          <w:szCs w:val="23"/>
        </w:rPr>
        <w:t xml:space="preserve">и </w:t>
      </w:r>
      <w:r>
        <w:rPr>
          <w:b/>
          <w:bCs/>
          <w:i/>
          <w:iCs/>
          <w:color w:val="000000"/>
          <w:szCs w:val="23"/>
        </w:rPr>
        <w:t xml:space="preserve">обработке янтаря. </w:t>
      </w:r>
      <w:r>
        <w:rPr>
          <w:b/>
          <w:bCs/>
          <w:color w:val="000000"/>
          <w:szCs w:val="23"/>
        </w:rPr>
        <w:t xml:space="preserve">В </w:t>
      </w:r>
      <w:r>
        <w:rPr>
          <w:color w:val="000000"/>
          <w:szCs w:val="23"/>
        </w:rPr>
        <w:t>районе поселка Янтарный разведаны и эксплуатируются самые крупные в мире и единственные в России месторождения янтаря. На комбинате, расположенном в этом поселке, изготовляются янтарный лак, диэлектрические изоляторы, изделия прикладного искусства, отправляемые во многие районы страны и на экспорт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Большое развитие получили </w:t>
      </w:r>
      <w:r>
        <w:rPr>
          <w:b/>
          <w:bCs/>
          <w:i/>
          <w:iCs/>
          <w:color w:val="000000"/>
          <w:szCs w:val="23"/>
        </w:rPr>
        <w:t xml:space="preserve">мясная </w:t>
      </w:r>
      <w:r>
        <w:rPr>
          <w:b/>
          <w:bCs/>
          <w:color w:val="000000"/>
          <w:szCs w:val="23"/>
        </w:rPr>
        <w:t xml:space="preserve">и </w:t>
      </w:r>
      <w:r>
        <w:rPr>
          <w:b/>
          <w:bCs/>
          <w:i/>
          <w:iCs/>
          <w:color w:val="000000"/>
          <w:szCs w:val="23"/>
        </w:rPr>
        <w:t>маслодельная промыш</w:t>
        <w:softHyphen/>
        <w:t xml:space="preserve">ленность, </w:t>
      </w:r>
      <w:r>
        <w:rPr>
          <w:color w:val="000000"/>
          <w:szCs w:val="23"/>
        </w:rPr>
        <w:t>перерабатывающая местное сырье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Профилирующие отрасли сельского хозяйства — </w:t>
      </w:r>
      <w:r>
        <w:rPr>
          <w:b/>
          <w:bCs/>
          <w:i/>
          <w:iCs/>
          <w:color w:val="000000"/>
          <w:szCs w:val="23"/>
        </w:rPr>
        <w:t xml:space="preserve">молочно-мясное скотоводство, мясное </w:t>
      </w:r>
      <w:r>
        <w:rPr>
          <w:b/>
          <w:bCs/>
          <w:color w:val="000000"/>
          <w:szCs w:val="23"/>
        </w:rPr>
        <w:t xml:space="preserve">и </w:t>
      </w:r>
      <w:r>
        <w:rPr>
          <w:b/>
          <w:bCs/>
          <w:i/>
          <w:iCs/>
          <w:color w:val="000000"/>
          <w:szCs w:val="23"/>
        </w:rPr>
        <w:t xml:space="preserve">беконное свиноводство </w:t>
      </w:r>
      <w:r>
        <w:rPr>
          <w:b/>
          <w:bCs/>
          <w:color w:val="000000"/>
          <w:szCs w:val="23"/>
        </w:rPr>
        <w:t xml:space="preserve">и </w:t>
      </w:r>
      <w:r>
        <w:rPr>
          <w:b/>
          <w:bCs/>
          <w:i/>
          <w:iCs/>
          <w:color w:val="000000"/>
          <w:szCs w:val="23"/>
        </w:rPr>
        <w:t>птице</w:t>
        <w:softHyphen/>
        <w:t xml:space="preserve">водство. </w:t>
      </w:r>
      <w:r>
        <w:rPr>
          <w:color w:val="000000"/>
          <w:szCs w:val="23"/>
        </w:rPr>
        <w:t>Область располагает богатыми естественными кормо</w:t>
        <w:softHyphen/>
        <w:t>выми угодьями — лугами и пастбищами. По посевной площади первое место занимают зерновые; сеют главным образом озимую пшеницу, рожь и ячмень. На втором месте — однолетние и многолетние травы и корнеплоды. Из технических культур воз</w:t>
        <w:softHyphen/>
        <w:t xml:space="preserve">делывается свекла на корм скоту. В последние годы большое внимание уделяется садоводству. </w:t>
      </w:r>
      <w:r>
        <w:rPr/>
        <w:t>[5, с.475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/>
      </w:pPr>
      <w:bookmarkStart w:id="9" w:name="__RefHeading___Toc67026696"/>
      <w:bookmarkEnd w:id="9"/>
      <w:r>
        <w:rPr/>
        <w:t>5. Территориальная организация в промышленности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 xml:space="preserve"> </w:t>
      </w:r>
      <w:r>
        <w:rPr>
          <w:sz w:val="28"/>
        </w:rPr>
        <w:t>До 80-х годов значительных различий в динамике социально-экономического развития по многим  показателем не наблюдается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Но с начала 80-х годов положение области в сравнении с Россией в целом несколько ухудшается. Со времени проведения экономических реформ разрыв в показателях социально-экономического развития увеличился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период с 80-х годов и по настоящее время наблюдается увеличение удельного веса населения, занятого в сфере обслуживания. Т.о., происходит перемещение трудовых ресурсов из отраслей материального производства в непроизводственную сферу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промышленности Калининградской области в 1970 – 1990 гг. преобладали машиностроение и металлообработка, пищевая, лесная, деревообрабатывающая и целлюлозно-бумажная отрасли. Наибольшее значение имела рыбная отрасль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До 1992 г. ведущими были рыбная и целюлозно-бумажная отрасли, а также машиностроение и металлообработка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В период 1992-1996 годы. Выпуск промышленной продукции сокращался более высокими темпами, чем в России, практически по всем видам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Сокращение деловой активности в реальном секторе экономики Калининградской области не могло не сказаться на параметрах уровня жизни населения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1992-1996 г. сохранялась высокая инфляция в экономике. Высокие темпы роста цен наряду с другими, факторами блокируют рост реальных инвестиций, реальных доходов населения, обесценивают финансовые ресурсы органов государственной власти и управления, организаций,   усиливают расслоение граждан по уровню доходов. [1, с.167]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По производству мяса, молока, на душу населения в год Калининградская область в 1980 г. находилась на 30 и 18 местах, а в 1994 г. уже на 43 и 31. т.о. снизилась эффективность сельскохозяйственного производства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Но получая продукты питания по импорту из Польши и Литвы в 1994 г., область занимала более высокое место от общего числа регионов России. Доля импортных продуктов питания достигала 50-60% от общего их потребления в области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 xml:space="preserve">С 1991 года снижается роль Калининградского региона в России по уровню производства, промышленной и сельскохозяйственной продукции, кроме выпуска целлюлозы, а также улова рыбы и морепродуктов. 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По количеству легковых автомобилей в личной собственности граждан (на 1 тыс. человек) в 1994 г. область находится на 7 месте. (в 1990 году была на 30 месте). Это объясняется тем, что используя возможности территориального расположения области, калининградцы приобретают автомобили для последующей их продажи в центральных районах России. [1, с.169]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0" w:name="__RefHeading___Toc67026697"/>
      <w:bookmarkEnd w:id="10"/>
      <w:r>
        <w:rPr/>
        <w:t>Заключение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внимательно проанализировать ситуацию по развитию экономики региона после 1992 года, то становится очевидно, что развиваться в самостоятельно экономика этого региона не сможет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Наиболее важной стратегической задачей, стоящей  перед регионом,  является устранение энергетической зависимости от сопредельных государств. Для этого предстоит реконструировать и восстановить небольшие электростанции на территории области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Для приведения рыночных структур региона в соответствие с реформированием экономики и новыми геополитическими условиями необходимо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872"/>
        <w:rPr/>
      </w:pPr>
      <w:r>
        <w:rPr>
          <w:sz w:val="28"/>
        </w:rPr>
        <w:t>единство общегосударственных политико-экономических интересов федерального центра и региона. Четкая регламентация прав и ответственности федерального центра и региона на период проведения экономических преобразований в стране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872"/>
        <w:rPr/>
      </w:pPr>
      <w:r>
        <w:rPr>
          <w:sz w:val="28"/>
        </w:rPr>
        <w:t>в качестве второго стратегического направления в области реформирования и функционирования региональной экономики следует считать проведения структурной перестройки народнохозяйственного комплекса региона.</w:t>
      </w:r>
    </w:p>
    <w:p>
      <w:pPr>
        <w:pStyle w:val="TextBody"/>
        <w:spacing w:lineRule="auto" w:line="360"/>
        <w:ind w:firstLine="872"/>
        <w:rPr/>
      </w:pPr>
      <w:r>
        <w:rPr>
          <w:sz w:val="28"/>
        </w:rPr>
        <w:t>В связи с этим необходимо обеспечить развитие приоритетных отраслей региона, увязав процесс приватизации и структурной перестройки отраслей в единое целое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872"/>
        <w:rPr/>
      </w:pPr>
      <w:r>
        <w:rPr>
          <w:sz w:val="28"/>
        </w:rPr>
        <w:t>создать в регионе разветвленную рыночную инфраструктуру, поддерживать и развивать малое предпринимательство. По предварительным расчетам при создании благоприятных условий и интенсивном развитии малое предпринимательство может стать в ближайшее время доминирующем, способствуя при этом выходу экономике из кризис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1" w:name="__RefHeading___Toc67026698"/>
      <w:bookmarkEnd w:id="11"/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Бильчак В.С., Захаров В.Ф. Региональная экономика. – М.: Академия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Концепция социально-экономического развития Калининградской области М.: Юнити, 1995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Костомаров В., Балтийский регион и параметры безопасности. Янтарный край. – М.: Лань, 1993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Лавров С., Приходько С., Проблемы создания зон совместного предпринимательства. // Вопросы экономики. – 2000. - №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Морозова Т.Г., Победина М.П., Шишов С.С. Экономическая география России. – М.: ЮНИТИ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Рекреационный комплекс Калининградской области. – М.: Юрайт, 199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12"/>
        <w:ind w:left="0" w:firstLine="872"/>
        <w:jc w:val="both"/>
        <w:rPr/>
      </w:pPr>
      <w:r>
        <w:rPr/>
        <w:t>Федоров Г.М., Экономическое и социальное развитие Калининградского региона и зарубежных постсоциалистических стран Балтийского региона. – М.: Владос, 1996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44" w:right="570" w:gutter="0" w:header="720" w:top="1182" w:footer="0" w:bottom="10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7" w:firstLine="737"/>
      </w:pPr>
      <w:rPr>
        <w:sz w:val="28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7:35:00Z</dcterms:created>
  <dc:creator>Вероника</dc:creator>
  <dc:description/>
  <dc:language>en-US</dc:language>
  <cp:lastModifiedBy>Вероника</cp:lastModifiedBy>
  <dcterms:modified xsi:type="dcterms:W3CDTF">2004-03-14T08:28:00Z</dcterms:modified>
  <cp:revision>1</cp:revision>
  <dc:subject/>
  <dc:title>Содержание</dc:title>
</cp:coreProperties>
</file>